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 Technology Summary 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eeds Improvemen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atisfactor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ccomplishe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ummary shows a limited understanding of the AR techn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few if any features are discus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t may be unclear what platform (i.e. iphone, desktop, special technology) is required to operate 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ummary shows a general or basic understanding of the AR technolog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he features of the technology are discussed in a general 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ummary shows a thorough understanding of the AR technology, including specific details about: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the platform required to operate it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its features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other information important to understand about how it is used</w:t>
            </w:r>
          </w:p>
          <w:p>
            <w:pPr>
              <w:pStyle w:val="Normal"/>
              <w:rPr/>
            </w:pPr>
            <w:r>
              <w:rPr/>
              <w:t>-the presentation is within the length guidelines</w:t>
            </w:r>
          </w:p>
          <w:p>
            <w:pPr>
              <w:pStyle w:val="Normal"/>
              <w:rPr/>
            </w:pPr>
            <w:r>
              <w:rPr/>
              <w:t>-the presentation is polished, and cited correctly (if necessar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2:54:00Z</dcterms:created>
  <dc:creator>Kevin</dc:creator>
  <dc:description/>
  <dc:language>en-US</dc:language>
  <cp:lastModifiedBy>Kevin</cp:lastModifiedBy>
  <dcterms:modified xsi:type="dcterms:W3CDTF">2012-03-05T22:54:00Z</dcterms:modified>
  <cp:revision>2</cp:revision>
  <dc:subject/>
  <dc:title/>
</cp:coreProperties>
</file>